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248150977"/>
            <w:bookmarkStart w:id="2" w:name="__Fieldmark__18_124815097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248150977"/>
            <w:bookmarkStart w:id="4" w:name="__Fieldmark__20_124815097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248150977"/>
            <w:bookmarkStart w:id="6" w:name="__Fieldmark__22_124815097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248150977"/>
            <w:bookmarkStart w:id="9" w:name="__Fieldmark__29_124815097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248150977"/>
            <w:bookmarkStart w:id="11" w:name="__Fieldmark__31_124815097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248150977"/>
            <w:bookmarkStart w:id="13" w:name="__Fieldmark__33_124815097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248150977"/>
            <w:bookmarkStart w:id="15" w:name="__Fieldmark__35_124815097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248150977"/>
            <w:bookmarkStart w:id="17" w:name="__Fieldmark__36_124815097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248150977"/>
            <w:bookmarkStart w:id="19" w:name="__Fieldmark__42_1248150977"/>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248150977"/>
            <w:bookmarkStart w:id="21" w:name="__Fieldmark__43_1248150977"/>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248150977"/>
            <w:bookmarkStart w:id="23" w:name="__Fieldmark__45_124815097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248150977"/>
            <w:bookmarkStart w:id="25" w:name="__Fieldmark__46_124815097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248150977"/>
            <w:bookmarkStart w:id="27" w:name="__Fieldmark__48_124815097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248150977"/>
            <w:bookmarkStart w:id="29" w:name="__Fieldmark__50_124815097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248150977"/>
            <w:bookmarkStart w:id="31" w:name="__Fieldmark__52_124815097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248150977"/>
            <w:bookmarkStart w:id="33" w:name="__Fieldmark__53_124815097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248150977"/>
            <w:bookmarkStart w:id="35" w:name="__Fieldmark__55_124815097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248150977"/>
            <w:bookmarkStart w:id="37" w:name="__Fieldmark__57_124815097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248150977"/>
            <w:bookmarkStart w:id="39" w:name="__Fieldmark__58_124815097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248150977"/>
            <w:bookmarkStart w:id="41" w:name="__Fieldmark__59_124815097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248150977"/>
            <w:bookmarkStart w:id="43" w:name="__Fieldmark__60_124815097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248150977"/>
            <w:bookmarkStart w:id="45" w:name="__Fieldmark__61_124815097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248150977"/>
            <w:bookmarkStart w:id="47" w:name="__Fieldmark__62_124815097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248150977"/>
            <w:bookmarkStart w:id="49" w:name="__Fieldmark__69_124815097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248150977"/>
            <w:bookmarkStart w:id="51" w:name="__Fieldmark__71_124815097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248150977"/>
            <w:bookmarkStart w:id="53" w:name="__Fieldmark__74_124815097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248150977"/>
            <w:bookmarkStart w:id="55" w:name="__Fieldmark__76_124815097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248150977"/>
            <w:bookmarkStart w:id="57" w:name="__Fieldmark__77_124815097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248150977"/>
            <w:bookmarkStart w:id="59" w:name="__Fieldmark__78_124815097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248150977"/>
            <w:bookmarkStart w:id="61" w:name="__Fieldmark__79_124815097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248150977"/>
            <w:bookmarkStart w:id="63" w:name="__Fieldmark__80_124815097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248150977"/>
            <w:bookmarkStart w:id="65" w:name="__Fieldmark__81_124815097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248150977"/>
            <w:bookmarkStart w:id="67" w:name="__Fieldmark__83_124815097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248150977"/>
            <w:bookmarkStart w:id="69" w:name="__Fieldmark__84_1248150977"/>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248150977"/>
            <w:bookmarkStart w:id="71" w:name="__Fieldmark__88_124815097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248150977"/>
            <w:bookmarkStart w:id="73" w:name="__Fieldmark__90_124815097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248150977"/>
            <w:bookmarkStart w:id="75" w:name="__Fieldmark__91_124815097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248150977"/>
            <w:bookmarkStart w:id="77" w:name="__Fieldmark__92_124815097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248150977"/>
            <w:bookmarkStart w:id="79" w:name="__Fieldmark__94_124815097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248150977"/>
            <w:bookmarkStart w:id="81" w:name="__Fieldmark__95_124815097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248150977"/>
            <w:bookmarkStart w:id="83" w:name="__Fieldmark__96_124815097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248150977"/>
            <w:bookmarkStart w:id="85" w:name="__Fieldmark__97_124815097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248150977"/>
            <w:bookmarkStart w:id="87" w:name="__Fieldmark__98_124815097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248150977"/>
            <w:bookmarkStart w:id="89" w:name="__Fieldmark__101_124815097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248150977"/>
            <w:bookmarkStart w:id="91" w:name="__Fieldmark__102_124815097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248150977"/>
            <w:bookmarkStart w:id="93" w:name="__Fieldmark__104_1248150977"/>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248150977"/>
            <w:bookmarkStart w:id="95" w:name="__Fieldmark__105_1248150977"/>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248150977"/>
            <w:bookmarkStart w:id="97" w:name="__Fieldmark__108_124815097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248150977"/>
            <w:bookmarkStart w:id="99" w:name="__Fieldmark__109_1248150977"/>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